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5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септем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28.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</w:t>
      </w:r>
      <w:r>
        <w:rPr>
          <w:rFonts w:cs="Arial" w:ascii="Arial" w:hAnsi="Arial"/>
          <w:b/>
          <w:bCs/>
          <w:sz w:val="22"/>
          <w:szCs w:val="22"/>
          <w:lang w:val="ru-RU"/>
        </w:rPr>
        <w:t>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2.</w:t>
      </w:r>
      <w:r>
        <w:rPr>
          <w:rFonts w:cs="Arial" w:ascii="Arial" w:hAnsi="Arial"/>
          <w:bCs/>
          <w:sz w:val="22"/>
          <w:szCs w:val="22"/>
        </w:rPr>
        <w:t>666.</w:t>
      </w:r>
      <w:r>
        <w:rPr>
          <w:rFonts w:cs="Arial" w:ascii="Arial" w:hAnsi="Arial"/>
          <w:bCs/>
          <w:sz w:val="22"/>
          <w:szCs w:val="22"/>
          <w:lang w:val="sr-RS"/>
        </w:rPr>
        <w:t>666,00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76 –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добра из поглавља I oвог закључка планирана су Одлуком о буџету града Крагујевца за 2023. годину („Службени лист града Крагујевца“, број 36/22 и 14/23) у оквиру раздела 8- Градска управа за развој  и инвестиције, Програм 7- Организација саобраћаја и саобраћајне инфраструктуре, ПА/П 0005- Унапређење безбедности саобраћаја, функција 620- Развој заједнице, економска класификација 512, апропријација 561, извор 13 у износу од 2.666.666,00 динара (без ПДВ-а). 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набавка опреме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а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закључка ставља се ван снаге Закључак о давању сагласности Градској управи за развој и инвестиције за покретање отвореног поступка јавне набавке –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 број 404-868/23-V од 31.августа 2023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>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>пређења безбедности саобраћа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е тражене карактеристике добар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иних буџетских корисника, Одељење финансисјких послова за Управу за развој и инвестиције и Управу за имовинске послове, урбанизам и озакоњење  је доставила мишљење број 235/23-XXVI-01-III о опредљеним средставима одобрених Одлуком о буџету града Крагујевца за 2023. годину („Службени лист града Крагујевца“, број 36/22 и 14/23) у</w:t>
      </w:r>
      <w:r>
        <w:rPr/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у раздела 8- Градска управа за развој  и инвестиције, Програм 7- Организација саобраћаја и саобраћајне инфраструктуре, ПА/П 0005- Унапређење  безбедности саобраћаја, функција 620- Развој заједнице, економска класификација 512, апропријација 561, извор 13 у износу од 2.666.666,00 динара (без ПДВ-а) односно 3.199.999,20 динара са ПДВ-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М-460/23 од 29.авгус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bCs/>
          <w:sz w:val="22"/>
          <w:szCs w:val="22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чети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2.666.666,00 динара (без ПДВ-а)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добр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Spacing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>о је</w:t>
      </w:r>
      <w:r>
        <w:rPr>
          <w:rFonts w:cs="Arial" w:ascii="Arial" w:hAnsi="Arial"/>
          <w:bCs/>
        </w:rPr>
        <w:t xml:space="preserve"> 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lang w:val="sr-RS"/>
        </w:rPr>
        <w:t>набавка опреме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апређења безбедности саобраћај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Поглављем 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 утврђено је да доношењем овог закључка ставља се ван снаге Закључак о давању сагласности Градској управи за развој и инвестиције за покретање отвореног поступка јавне набавке – опрема за мониторинг путне инфраструктуре у условима ванредних ситуација и елементарних непогода у циљу идентификације насталих оштећења и непроходности, а у циљу унaпређења безбедности саобраћаја број 404-868/23-V од 31.августа 2023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7T12:16:00Z</cp:lastPrinted>
  <dcterms:modified xsi:type="dcterms:W3CDTF">2023-09-29T06:21:00Z</dcterms:modified>
  <cp:revision>131</cp:revision>
  <dc:subject/>
  <dc:title>ГРАД КРАГУЈЕВАЦ</dc:title>
</cp:coreProperties>
</file>